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tbl>
      <w:tblPr>
        <w:tblW w:w="970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718"/>
        <w:gridCol w:w="1200"/>
        <w:gridCol w:w="1200"/>
        <w:gridCol w:w="2172"/>
        <w:gridCol w:w="2278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RENGLON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NREF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FAB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NNE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DESIGNACION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DESCRIPC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35-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20-FA-047-244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UL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35-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49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20-FA-047-244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UL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35-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50-FA-045-957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JUNTO VALVULA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35-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20-29-A00-073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E RETARDO ASS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J. VALVUL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35-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20-FA-047-244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UL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40-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4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110-01-103-646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EARING BALL ANNUL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JINET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54-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4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15-01-053-513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EY,MACH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HAVET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96-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4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80-01-031-410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NUT,RETAIN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UERC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96-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4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110-01-031-409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EA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JINET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N64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1-150-815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550A-02000-3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F5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01-448-964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ING,WIPE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HM1-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19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30-00-946-572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WITCH,SENSITI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TERRUPTOR SENCIBL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NBF817Y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NPS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110-00-088-526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EARING,ROLLER,NEE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ODAMIENTO, DE AGUJAS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011ES-160-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49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FA-047-244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ING, SEA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 T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0R1N056S103W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05-FA-046-253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OTENCIOMETER, DUA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OTENCIOMET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111MS-160-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F5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01-435-210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ACKING,PREFORME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MPAQUETADURA, PREFORMAD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114PS-160-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65-FA-047-2174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ING, SEA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216MS-160-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F5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01-093-966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ACKING,ASSEMBL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UNT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228MR-160-P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49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FA-047-223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EL DE VEDACAO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329FR-160-P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14-478-265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OINT TORIQU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UNTA TORIC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335FR160P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FA-045-997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ETEN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54-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7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40-00-587-417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ETAINER,ROD END LOCK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B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SD818-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45-00-799-271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OLENOID,ELECTRICA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9-224-6B1-59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5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30-FA-046-253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WITCH,ADF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LAVE,ADF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9-224-6B1-59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5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30-FA-046-253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WITCH,NAV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LAVE,NAV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9-224-6B1-8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5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30-FA-046-253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TTON,TES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TON,DE PRUEB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A10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99-433-840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-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MPAQUETADUR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F-920-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05-FA-046-254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RD ASSEMBL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JETA,CONJUNT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F-9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65-01-491-399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UG,MACHINE THREA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APON, ROSCAD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F935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05-FA-046-254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UBBER L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GUJA INDICADOR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F9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05-00-875-317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ATE,CONTACT CLAMP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ACA,DE CONTACT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F9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05-00-875-317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ATE,INSULATING,MA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ACA,DE AISLAC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G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55-00-668-151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WINDOW,DIA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IDRI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H277A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5-00-207-534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CREW,MACH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ORNILL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174-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0-292-826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CLOSE TOLERANC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176-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0-180-052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CLOSE TOLERANC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176-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1-423-558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CLOSE TOLERANC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310-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13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10-00-582-605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NUT , PLAIN , CASTELLATED, HEXAGON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URCA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310-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2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10-00-167-128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NUT, PLAIN, CASTELLATED,HEXAGON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UERC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3H4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2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0-182-205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MACH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500AD6-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5-01-135-113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CREW,MACH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ORNILL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565DC4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5-01-518-075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TSCREW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ORNILLO, DE AJUST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565DC6-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5-01-182-13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TSCREW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ORNILL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6227-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00-579-983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'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MPAQUETADUR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7-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0-150-960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MACHIN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 MECANIC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901-5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0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10-00-196-667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WASHER,FLA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ANDELA PLAN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F918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05-FA-046-254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WL ASSEMBL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UERP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ZW50-56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88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14-474-414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MICONDUCTOR DEVICE,DIOD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DIODO,SEMICONDUC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-12-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60-FA-046-255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HAIRSP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ESORT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GT-27-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FA-046-255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GLASS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IDRI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GT-29A-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FA-046-255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TTOM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AS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H301AFA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9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14-409-539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GASKE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UNT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H321AAA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9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14-506-231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CLINOMETER,AIRCRAF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CLINOMETRO,AERONAV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H321AAB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9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020-14-460-364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PROCKET WHEE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UEDA DENTAD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PF-10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98-FA-046-255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RINTED CIRCUI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LAQUETA DE CIRCUITO IMPRES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RAA2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95-99-434-411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ETER, MOVEMEN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EDIDOR (SHAFT ASSEMBLY,ROCKING)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RAA2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99-434-507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ETERING UNIT ASSEM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JUNTO MEDIC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M117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7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2-01-088-941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, LIN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S4634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88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00-835-748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-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 SELL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LT-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0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30-01-410-753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OWER SUPPL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UENTE DE ALIMENTAC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6164-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13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820-00-535-648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E,PNEUMATIC TANK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VALVUL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XX-46-16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50-29-A00-073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OD EN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ERMINAL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NAS6205-46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2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06-01-239-240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LT,SH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L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NAS77-5-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2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120-00-517-859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USHING,SLEE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JINETE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202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99-434-509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INION,HANDSTAFF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IN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46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25-99-434-509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HAIRSPRING ASSEMBL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JUNTO COMPAS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E25057-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25-14-478-265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NNEAU DÁRRE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E95147-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49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0-236-600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MICONDUCTOR DEVICE,DIOD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DIOD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IP10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6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720-01-376-897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OT PROTECTIV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TA DE PROTECCIO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NE301054-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FA-045-997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ASCAD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PNE301054-0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001J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FA-045-997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 RASCAD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11065-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2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0-01-048-547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ING,WIPE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 LIMPIAD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145-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9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25-14-339-7444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ING,RETAIN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ARO RETEN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A148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10-99-434-479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EWEL,MOUNTE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UBI MONTAD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A18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52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99-99-434-411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TACT ASSEMBLY,EL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NJUNTO CONTACT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G723C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47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2-00-584-062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,LIN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IRCUITO INTEGRADO,LINEAL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IP35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A0Q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1-023-945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UA759H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2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2-01-101-373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,LIN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ZV63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K08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331-99-942-951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-RING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EMPAQUETADURA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17290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9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2-00-453-7715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,LIN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O,LINEAL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83-1277-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F54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10-00-945-988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, FIXED, ELECTROLYTIC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 FIJO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84-9102-0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10-00-506-6933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, FIXED, ELECTROLYTIC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 ELECTROLITICO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84-9114-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10-FA-047-069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84-9114-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6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98-FA-047-247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 FXD TA 6,8 20%, 35V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APACI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40-2715-3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50-00-054-529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COIL, RADIO FREQUENCY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BOBINA DE RADIOFRECUENCIA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2N40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0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0-124-501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1-1118-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2-01-006-7938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, LINEA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MICROCIRCUITO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1-7802-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0-200-199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MICONDUCTOR DEVICES, UNITEZE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DISPOSITIVO SEMICONDUC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2-1082-0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1-318-0111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2-1083-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0-467-1794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TRANSIST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353-3718-0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61-01-214-300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EMICONDUCTOR DEVICE, DIODE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DIODO SEMICONDUCTOR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21-9844-0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55-01-328-7259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SCILLATOR,CRYSTAL CONTROLLED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SCILADOR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668-0266-0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868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98-FA-047-247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DUCTOR PWR 1MH, 500V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DUCTOR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747-5302-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3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5905-01-084-5886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RESISTOR, FIXED, WIRE WOUND, INDUCT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RESISTOR FIJO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9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SRV-E24905-12KI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D13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1660-FA-046-1817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OVERHAUL KIT,OXYGEN REGULATOR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JUEGO REPARACION MAYOR,REG.OXIGENO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  <w:t xml:space="preserve">       </w:t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s-ES"/>
        </w:rPr>
        <w:t xml:space="preserve">PARA LOS RENGLONES Nº 1 AL 79: 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color w:val="000000"/>
          <w:sz w:val="20"/>
          <w:lang w:val="es-ES"/>
        </w:rPr>
        <w:t>Se deberá especificar en la oferta por renglón: NÚMERO DE PARTE, CÓDIGO DE FABRICANTE, NÚMERO NACIONAL DE EFECTO (NNE) NATO, CONDICIÓN DE MATERIAL, GARANTÍA TÉCNICA, PLAZO DE ENTREGA Y TIPO DE CERTIFICACIÓN (DE LIBERACION AL SERVICIO) OFRECIDA.</w:t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color w:val="000000"/>
          <w:sz w:val="20"/>
          <w:lang w:val="es-ES"/>
        </w:rPr>
        <w:t>Es condición de aceptación del material contar con los CERTIFICADOS DE CALIDAD Y TRAZABILIDAD CORRESPONDIENTES: FORM. 8130-3, FORM. 1, CERTIFICATE OF CONFORMITY (C.O.C.), PACKING LIST, PACKING SLIP (NORMALIZADOS) O SIMILARES SEGUN CORRESPONDA.</w:t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  <w:t xml:space="preserve">Dada la aplicabilidad y funcionalidad de estos elementos y a los fines de garantizar la trazabilidad del material  de acuerdo a las normas internacionales vigentes de aeronavegabilidad, la oferta deberá incluir la totalidad de la información  solicitada precedentemente para su aceptación técnica, no se aceptara la mención "DE ACUERDO AL PLIEGO".-    </w:t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s-ES"/>
        </w:rPr>
        <w:t>PARA LOS RENGLONES Nº 80 AL 95:</w:t>
      </w:r>
    </w:p>
    <w:p>
      <w:pPr>
        <w:pStyle w:val="BodyText2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color w:val="000000"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color w:val="000000"/>
          <w:sz w:val="20"/>
          <w:lang w:val="en-US"/>
        </w:rPr>
        <w:t xml:space="preserve">LA CONDICIÓN DEL MATERIAL:  FACTORY NEW OEM (ORGINAL EQUIPMENT MANUFACTURER). 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color w:val="000000"/>
          <w:sz w:val="20"/>
          <w:lang w:val="es-ES"/>
        </w:rPr>
        <w:t xml:space="preserve">El material entregado deberá estar acompañado por el formulario FAA FORM 8130-3, EASA FORM 1 Y/O (C.O.C.) CERTIFICATE OF COMPLIANCE,O SEGUN CORRESPOND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Administrador</cp:lastModifiedBy>
  <cp:lastPrinted>2014-12-01T12:25:00Z</cp:lastPrinted>
  <dcterms:modified xsi:type="dcterms:W3CDTF">2015-01-12T17:39:00Z</dcterms:modified>
  <cp:revision>17</cp:revision>
  <dc:subject/>
  <dc:title>MESA DE ENTRADAS SALIDAS Y ARCHIVO</dc:title>
</cp:coreProperties>
</file>