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  <w:color w:val="000000"/>
        </w:rPr>
        <w:t>SUBDIRECCIÓN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3830"/>
        <w:gridCol w:w="1134"/>
        <w:gridCol w:w="1088"/>
        <w:gridCol w:w="114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VALVULA NO MOTORIZADA - CODIGO FAA-FSC-4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VALVULA NO MOTORIZADA - CODIGO FAA-FSC-4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VALVULA MOTORIZADA - CODIGO FAA-FSC-4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SIST HIDRAULICO/DESCONG/VACIO - CODIGO FAA-FSC-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VALVULA NO MOTORIZADA - CODIGO FAA-FSC-4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COJINETE - CODIGO FAA-FSC-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CHAVETA/PASADOR/CLAVO - CODIGO FAA-FSC-5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ACCESORIOS/COMPONENTES - CODIGO FAA-FSC-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 REPUESTO COJINETE - CODIGO FAA-FSC-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DISPOSITIVOS SEMICONDUCTOR - CODIGO FAA-FSC-5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JUNTA(EMPAQUETADURA - CODIGO FAA-FSC-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INTERRUPTOR - CODIGO FAA-FSC-5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 REPUESTO COJINETE - CODIGO FAA-FSC-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O RING - CODIGO FAA-FSC-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RESISTENCIA - CODIGO FAA-FSC-5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 REPUESTO JUNTA ESCAPE - MARCA PIPER - MODELO PA-23-250 - CODIGO 65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SUPLEMENTOS-ESPACIADOR-AROS - CODIGO FAA-FSC-5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JUNTA(EMPAQUETADURA - CODIGO FAA-FSC-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O RING - CODIGO FAA-FSC-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COMPON. TREN DE ATERRIZAJE - CODIGO FAA-FSC-1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O RING - CODIGO FAA-FSC-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REP. Y ACC. P/AERONAVE REPUESTO ELEM. FERRETERIA AERONAUTICA - CODIGO FAA-FSC-5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RELES/SOLENOIDES - CODIGO FAA-FSC-5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INTERRUPTOR - CODIGO FAA-FSC-5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INTERRUPTOR - CODIGO FAA-FSC-5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INTERRUPTOR - CODIGO FAA-FSC-5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O RING - CODIGO FAA-FSC-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SIST.DE NAVEGACION - MARCA SELEX - MODELO ANV-301 - SECTOR ANTE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SUPLEMENTOS-ESPACIADOR-AROS - CODIGO FAA-FSC-5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SIST.DE NAVEGACION - MARCA SELEX - MODELO ANV-301 - SECTOR ANTE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SIST.DE NAVEGACION - MARCA SELEX - MODELO ANV-301 - SECTOR ANTE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SIST.DE NAVEGACION - MARCA SELEX - MODELO ANV-301 - SECTOR ANTE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PERILLA - MARCA CESSNA - MODELO C 152 - CODIGO 40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TORNILLO - CODIGO FAA-FSC-5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BULON/PERNO - CODIGO FAA-FSC-5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BULON/PERNO - CODIGO FAA-FSC-5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BULON/PERNO - CODIGO FAA-FSC-5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TUERCAS/ARANDELAS - CODIGO FAA-FSC-5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TUERCAS/ARANDELAS - CODIGO FAA-FSC-5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BULON/PERNO - CODIGO FAA-FSC-5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TORNILLO - CODIGO FAA-FSC-5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TORNILLO - CODIGO FAA-FSC-5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TORNILLO - CODIGO FAA-FSC-5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O RING - CODIGO FAA-FSC-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BULON/PERNO - CODIGO FAA-FSC-5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TUERCAS/ARANDELAS - CODIGO FAA-FSC-5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SIST.DE NAVEGACION - MARCA SELEX - MODELO ANV-301 - SECTOR ANTEN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DISPOSITIVOS SEMICONDUCTOR - CODIGO FAA-FSC-5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RESORTE - CODIGO FAA-FSC-5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INTRUMENTAL DE VUELO - CODIGO FAA-FSC-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INTRUMENTAL DE VUELO - CODIGO FAA-FSC-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JUNTA(EMPAQUETADURA - CODIGO FAA-FSC-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INTRUMENTAL DE VUELO - CODIGO FAA-FSC-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EQUIPO DE TRANSMISION DE POTEN - CODIGO FAA-FSC-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PLAQUETA ELECTRONICA - MARCA CASA - MODELO C-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INSTRUMENTO COMBINADO - CODIGO FAA-FSC-6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INTRUMENTAL DE VUELO - CODIGO FAA-FSC-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MICROCIRCUITOS ELECTRONICOS - CODIGO FAA-FSC-5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O RING - CODIGO FAA-FSC-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CONVERTIDOR ELECTRICO ESTATICO - CODIGO FAA-FSC6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PISTA INFERIROR - MARCA CASA - MODELO C-212 - CODIGO 660706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SIST HIDRAULICO/DESCONG/VACIO - CODIGO FAA-FSC-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BULON/PERNO - CODIGO FAA-FSC-5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COJINETE - CODIGO FAA-FSC-3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INTRUMENTAL DE VUELO - CODIGO FAA-FSC-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INSTRUM.P/MEDICION PROP.ELECT. - CODIGO FAA-FSC-6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DISPOSITIVO DE SUJECION - CODIGO FAA-FSC-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DISPOSITIVO DE SUJECION - CODIGO FAA-FSC-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CONJ.MANGUERAS/TUBOS FLEX. - CODIGO FAA-FSC-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JUNTA(EMPAQUETADURA - CODIGO FAA-FSC-5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O RING - CODIGO FAA-FSC-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O RING - CODIGO FAA-FSC-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DISPOSITIVO DE SUJECION - CODIGO FAA-FSC-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INTRUMENTAL DE VUELO - CODIGO FAA-FSC-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CONVERTIDOR ELECTRICO ESTATICO - CODIGO FAA-FSC6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MICROCIRCUITOS ELECTRONICOS - CODIGO FAA-FSC-5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RANSISTORES; TENSION 500V - CORRIENTE 15A - POTENCIA 200W - FRECUENCIA 100K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MICROCIRCUITOS ELECTRONICOS - CODIGO FAA-FSC-5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EP. Y ACC. P/AERONAVE; REPUESTO O RING - CODIGO FAA-FSC-5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MICROCIRCUITOS ELECTRONICOS - CODIGO FAA-FSC-5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CONDENSADOR - CODIGO FAA-FSC-5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CONDENSADOR - CODIGO FAA-FSC-5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CONDENSADOR - CODIGO FAA-FSC-5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CONJ.ELECTRICO/ELECTRON./TARJ. - CODIGO FAA-FSC-5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CONJ. BOBINAS/TRANSFORMADORES - CODIGO FAA-FSC-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MICROCIRCUITOS ELECTRONICOS - CODIGO FAA-FSC-5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highlight w:val="yellow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MICROCIRCUITOS ELECTRONICOS - CODIGO FAA-FSC-5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DISPOSITIVOS SEMICONDUCTOR - CODIGO FAA-FSC-5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DISPOSITIVOS SEMICONDUCTOR - CODIGO FAA-FSC-5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DISPOSITIVOS SEMICONDUCTOR - CODIGO FAA-FSC-5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lang w:val="es-AR"/>
              </w:rPr>
            </w:pPr>
            <w:r>
              <w:rPr>
                <w:lang w:val="es-AR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DISPOSITIVOS SEMICONDUCTOR - CODIGO FAA-FSC-5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CONJ. OSCILADOR/CRISTAL PIEZOE - CODIGO FAA-FSC-5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RESISTENCIA - CODIGO FAA-FSC-5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16"/>
                <w:szCs w:val="16"/>
                <w:lang w:val="es-AR"/>
              </w:rPr>
            </w:pPr>
            <w:r>
              <w:rPr>
                <w:bCs/>
                <w:sz w:val="16"/>
                <w:szCs w:val="16"/>
              </w:rPr>
              <w:t>REP. Y ACC. P/AERONAVE; REPUESTO CONJ.AA/CALEF/PRESUR. - CODIGO FAA-FSC-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45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5-01-29T13:44:00Z</dcterms:modified>
  <cp:revision>47</cp:revision>
  <dc:subject/>
  <dc:title>MESA DE ENTRADAS SALIDAS Y ARCHIVO</dc:title>
</cp:coreProperties>
</file>